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a 0.201109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2011 Yves Code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PPL</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HPn98F6T5X9F6Sxe7Jt/t6Q8srMx5ZUQZqdCBU7lEnUf5+UEzPj5Zn+d+79qXGujhaAkMVk
0Pso6EKr7HU0hAZIjIBqk73tqzPyWnnCHrQ3Uztx1yzHgYoG6decxDC2/foJ+VSV3zNAVMJO
5ELWiNv1XNOMae1jBwkukwO3zYPsflAeu8QswbIBL4EHeCq4kdtspVeTa+zzeqkRFlgtqoU0
H31OcTQJEEnjK1yzmh</vt:lpwstr>
  </property>
  <property fmtid="{D5CDD505-2E9C-101B-9397-08002B2CF9AE}" pid="3" name="_2015_ms_pID_7253431">
    <vt:lpwstr>4ns4SvXhofqFzIHvxgxbrZoJrlKjkt8wS4TuT0dEWBVZ4KJP97s1Wy
Sx32dJ0beqdjuYKvJuSpm50fAWGswkPD67REh7okbqcuGIa38TFyFDZeQvGFgHY+k5/S9Ou4
/V3t4Bti16GoUevvHUd2orC7uF+8g64lWGpC0OX5OxO1wKpCn45mymX5AgQYO59Lcm5eKHBo
xFQF0q+wLkra88TfhjzOH2ScFvteA+u9zxDs</vt:lpwstr>
  </property>
  <property fmtid="{D5CDD505-2E9C-101B-9397-08002B2CF9AE}" pid="4" name="_2015_ms_pID_7253431_00">
    <vt:lpwstr>_2015_ms_pID_7253431</vt:lpwstr>
  </property>
  <property fmtid="{D5CDD505-2E9C-101B-9397-08002B2CF9AE}" pid="5" name="_2015_ms_pID_7253432">
    <vt:lpwstr>UfJsmxH8O9c7fywyyIfRgrwqKYA58qvgzAIQ
u14arpiljhSYaqAg1rzc/ELgHNS+IiQHyyuC2P6jQ+PQYS8fc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63</vt:lpwstr>
  </property>
</Properties>
</file>